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45/2015</w:t>
      </w:r>
    </w:p>
    <w:p>
      <w:pPr>
        <w:pStyle w:val="Heading"/>
        <w:ind w:firstLine="4111"/>
        <w:jc w:val="left"/>
        <w:rPr/>
      </w:pPr>
      <w:r>
        <w:rPr>
          <w:b w:val="false"/>
        </w:rPr>
        <w:t>z dnia 20 sierpnia 2015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>
          <w:color w:val="FF3333"/>
        </w:rPr>
      </w:pPr>
      <w:r>
        <w:rPr>
          <w:color w:val="FF3333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 budżetu gminy według działów i rozdziałów klasyfikacji budżetowej.</w:t>
      </w:r>
    </w:p>
    <w:tbl>
      <w:tblPr>
        <w:tblW w:w="9760" w:type="dxa"/>
        <w:jc w:val="left"/>
        <w:tblInd w:w="-3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65"/>
        <w:gridCol w:w="3510"/>
        <w:gridCol w:w="1425"/>
        <w:gridCol w:w="1260"/>
        <w:gridCol w:w="1290"/>
        <w:gridCol w:w="925"/>
      </w:tblGrid>
      <w:tr>
        <w:trPr>
          <w:trHeight w:val="103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5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0.06.2015 r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69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 715 19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13 769,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135 149,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30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5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8 238,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212,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 82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 300,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 539,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8 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9 859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okalny transport zbiorowy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 9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 859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0 12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4 4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 545,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668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 12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 73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 545,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 4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 431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 783,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 4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 431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783,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46 40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53 355,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 152 903,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 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 3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392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3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3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 263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69 68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67 262,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23 135,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</w:t>
            </w:r>
          </w:p>
        </w:tc>
      </w:tr>
      <w:tr>
        <w:trPr>
          <w:trHeight w:val="470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053,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153,8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668,4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 2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 20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 443,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 NACZELNYCH ORGANÓW WŁADZY PAŃSTWOWEJ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 OCHRONY PRA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 98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 54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7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bory Prezydenta Rzeczpospolitej Polski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107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107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2 68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6 847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7 973,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45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 535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 363,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 136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 211,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 609,96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1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169 3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169 328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6 458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13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 458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licz. z tytułu poręczeń i gwarancji udzielonych przez skarbu państwa lub js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9 3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9 328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 3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 3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024 64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151 136,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185 857,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70 5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757 406,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526 397,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1 6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 274,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 646,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 1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 75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 648,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47 2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86 328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 746,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 65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 201,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 916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8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72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800,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 47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 463,4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 661,3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941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80149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Realizacja zadań wymagających stosowania specjalnej organizacji nauki i metod pracy dla dzieci w przedszkolu, oddziale przedszkolnym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 781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 274,89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3</w:t>
            </w:r>
          </w:p>
        </w:tc>
      </w:tr>
      <w:tr>
        <w:trPr>
          <w:trHeight w:val="930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alizacja zadań wymagających stosowania specjalnej organizacji nauki i metod pracy dla dzieci w szkołach podstawowych i gimnazja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 20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 764,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 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 5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 640,3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636,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 004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5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775 53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795 327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26 121,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 5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 5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 418,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spieranie rodz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 456,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, zaliczka alimentacyjna oraz składki na ubezpieczenia emerytalne i rentowe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66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6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37 422,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7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 503,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 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 5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 023,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 683,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 990,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 933,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6 47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4 935,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4 793,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450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9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9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 87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 460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6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618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lonie i obozy oraz inne formy wypoczynku dzieci i młodzieży szkolnej, a także  szkolenia młodzież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 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667 08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715 179,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062 471,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25 78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25 788,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0 646,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 04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 047,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 426,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 2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 343,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 398,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9 98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1 686,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2 745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 79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 494,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 827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69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692,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 417,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l SPOR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8 07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8 071,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4 344,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 79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 799,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 084,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95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 272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 272,9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 26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445" w:hRule="exac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 626 87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9 292 770,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9 721 899,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7185" cy="269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21.2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27965" cy="130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0.2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UG</dc:creator>
  <dc:description/>
  <cp:keywords/>
  <dc:language>en-US</dc:language>
  <cp:lastModifiedBy>Barbara Golczyk</cp:lastModifiedBy>
  <cp:lastPrinted>2015-08-20T11:24:00Z</cp:lastPrinted>
  <dcterms:modified xsi:type="dcterms:W3CDTF">2015-08-20T09:24:00Z</dcterms:modified>
  <cp:revision>4</cp:revision>
  <dc:subject/>
  <dc:title>Załącznik Nr  9</dc:title>
</cp:coreProperties>
</file>